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Heading1"/>
        <w:tabs>
          <w:tab w:val="clear" w:pos="720"/>
          <w:tab w:val="left" w:pos="26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ИЙ РАЙОН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Об утверждении структуры Администрации Боковского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ем депутатов                                                                             10 ноября 2010 г.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Областным законом от 09. 10. 2007 г. № 786 – ЗС «О муниципальной службе в Ростовской области», Областным законом от 09.10.2007 г. №787 – ЗС «О реестре муниципальных должностей и реестре должностей муниципальной службы в Ростовской области», решением коллегии Администрации Ростовской области от 24.08.2010 г. № 89 «О нормативах штатной численности выборных должностей местного самоуправления, осуществляющих свои полномочия на постоянной основе, и муниципальных служащих в исполнительных – распорядительных органах муниципальных образований на 2010 год»,  статьей 29 Устава Муниципального образования «Боковское сельское поселение» Собрание депутатов Боковского сельского посел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руктуру Администрации Боковского сельского поселения (приложени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ешение собрания депутатов Боковского сельского поселения № 17 от 19.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008 г. «Об утверждении структуры Администрации Боковского сельского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еления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Настоящее решение вступает в силу с 1 января 2011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ельского поселения                                                                 В.В. Чукар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. Боковск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 ноября 2010г. № 25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Боковског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0.11.2010 г. № 25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оков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  Глава сельского 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  Ведущий специалист по  организационной и кадровой рабо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  Сектор экономики и финанс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1 Заведующий секторо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2 Главный специалист по бухгалтерскому учет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3 Специалист 1 категор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4   Специалист 1 категории по вопросам земельных и имущественных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нош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5   Специалист 1 категории   по вопросам архивной работы и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гистрационного уче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6  Специалист 1 категории  по вопросам муниципального хозяйства ГО 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7. Специалист 1 категории по доходам и налога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8.  старший инспектор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9. инспектор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0   Водител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1 Сторож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2 Сторож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3 Уборщ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едущий специалист                                                             Вечеркин А.Н. </w:t>
      </w:r>
    </w:p>
    <w:sectPr>
      <w:headerReference w:type="default" r:id="rId2"/>
      <w:type w:val="nextPage"/>
      <w:pgSz w:w="11906" w:h="16838"/>
      <w:pgMar w:left="1361" w:right="454" w:gutter="0" w:header="720" w:top="85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237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103" w:leader="none"/>
        <w:tab w:val="left" w:pos="6237" w:leader="none"/>
      </w:tabs>
      <w:ind w:firstLine="709"/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673" w:leader="none"/>
      </w:tabs>
      <w:ind w:left="720" w:hanging="0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07:00Z</dcterms:created>
  <dc:creator>User</dc:creator>
  <dc:description/>
  <cp:keywords/>
  <dc:language>en-US</dc:language>
  <cp:lastModifiedBy>User</cp:lastModifiedBy>
  <cp:lastPrinted>2008-12-19T08:23:00Z</cp:lastPrinted>
  <dcterms:modified xsi:type="dcterms:W3CDTF">2010-12-01T06:09:00Z</dcterms:modified>
  <cp:revision>5</cp:revision>
  <dc:subject/>
  <dc:title>                                                                                </dc:title>
</cp:coreProperties>
</file>